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lang w:val="en-US"/>
        </w:rPr>
        <w:t>Democracy in America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nenberg Media </w:t>
      </w:r>
      <w:hyperlink r:id="rId2">
        <w:r>
          <w:rPr>
            <w:rStyle w:val="InternetLink"/>
            <w:b/>
            <w:lang w:val="en-US"/>
          </w:rPr>
          <w:t>www.learner.org</w:t>
        </w:r>
      </w:hyperlink>
      <w:r>
        <w:rPr>
          <w:b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is 15-part series explores topics in American Democracy (Educational Film Center, 2003).  In part 3, “Federalism: U.S. v. the States,” viewers follow modern conflicts between the national and state governments over the distribution of powers in the federal system.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color w:val="3E3E37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o to</w:t>
      </w:r>
      <w:r>
        <w:rPr>
          <w:color w:val="3E3E37"/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www.learner.org</w:t>
        </w:r>
      </w:hyperlink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lick on Social Studies &amp; History (9-12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n click Democracy in America (9-12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Scroll down to the “Individual Program Descriptions” and click on </w:t>
        <w:tab/>
        <w:t xml:space="preserve">      icon next to Episode 3: Federalism: U.S. v. the States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2375</wp:posOffset>
                </wp:positionH>
                <wp:positionV relativeFrom="paragraph">
                  <wp:posOffset>-8890</wp:posOffset>
                </wp:positionV>
                <wp:extent cx="4762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-0.7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  <w:lang w:val="en-US"/>
        </w:rPr>
        <w:t>Watch the episode &amp; write a reflection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0:00-2:15</w:t>
        <w:tab/>
        <w:t xml:space="preserve">Introduction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:20 – 9:20</w:t>
        <w:tab/>
        <w:t>“Wolves at Idaho’s Door”</w:t>
        <w:tab/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973: Endangered Species Act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ray wol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9:20-17:20</w:t>
        <w:tab/>
        <w:t>“The Carrot &amp; the Stick”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UI Laws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mpact of MADD &amp; Safe Driving Advocate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7:30-25:30</w:t>
        <w:tab/>
        <w:t xml:space="preserve">“Passing the Buck” 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otion of devolution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elfare Policy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en-US"/>
        </w:rPr>
        <w:t>Examples of Michigan &amp; Mississipp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5:40-27:00</w:t>
        <w:tab/>
        <w:t>Conclusion</w:t>
      </w:r>
    </w:p>
    <w:p>
      <w:pPr>
        <w:pStyle w:val="Normal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  <w:t>ASSIGNMENT: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88900</wp:posOffset>
                </wp:positionV>
                <wp:extent cx="59626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OCUS QUESTION: What should be left to the states and what should be decided by the federal government?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37.5pt;mso-wrap-distance-left:9.05pt;mso-wrap-distance-right:9.05pt;mso-wrap-distance-top:0pt;mso-wrap-distance-bottom:0pt;margin-top: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OCUS QUESTION: What should be left to the states and what should be decided by the federal government?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GROUP 1</w:t>
      </w:r>
      <w:r>
        <w:rPr>
          <w:sz w:val="22"/>
          <w:szCs w:val="22"/>
          <w:lang w:val="en-US"/>
        </w:rPr>
        <w:t xml:space="preserve"> – Watch the full episode and write a reflection addressing the focus question in the context of your assigned case study from the episode.  You may also comment on other case studies from the episode. </w:t>
      </w:r>
    </w:p>
    <w:p>
      <w:pPr>
        <w:pStyle w:val="Normal"/>
        <w:rPr/>
      </w:pPr>
      <w:r>
        <w:rPr>
          <w:sz w:val="22"/>
          <w:szCs w:val="22"/>
          <w:u w:val="single"/>
          <w:lang w:val="en-US"/>
        </w:rPr>
        <w:t>Requirements</w:t>
      </w:r>
      <w:r>
        <w:rPr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our response must be at least 300 words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ost your response in the discussion section of the class wiki page by the time class meets on:</w:t>
      </w:r>
    </w:p>
    <w:p>
      <w:pPr>
        <w:pStyle w:val="Normal"/>
        <w:ind w:left="720" w:hanging="0"/>
        <w:rPr/>
      </w:pPr>
      <w:r>
        <w:rPr>
          <w:b/>
          <w:sz w:val="22"/>
          <w:szCs w:val="22"/>
          <w:lang w:val="en-US"/>
        </w:rPr>
        <w:t>Thursday 10/8 – period 2</w:t>
      </w:r>
    </w:p>
    <w:p>
      <w:pPr>
        <w:pStyle w:val="Normal"/>
        <w:ind w:firstLine="720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Friday 10/9 – period 9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GROUP 2</w:t>
      </w:r>
      <w:r>
        <w:rPr>
          <w:sz w:val="22"/>
          <w:szCs w:val="22"/>
          <w:lang w:val="en-US"/>
        </w:rPr>
        <w:t xml:space="preserve"> – Watch the full episode and respond to one of the postings on the class wiki page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ost your response by the time class meets on:</w:t>
      </w:r>
    </w:p>
    <w:p>
      <w:pPr>
        <w:pStyle w:val="Normal"/>
        <w:ind w:left="720" w:hanging="0"/>
        <w:rPr/>
      </w:pPr>
      <w:r>
        <w:rPr>
          <w:b/>
          <w:sz w:val="22"/>
          <w:szCs w:val="22"/>
          <w:lang w:val="en-US"/>
        </w:rPr>
        <w:t>Tuesday 10/13 – period 2</w:t>
      </w:r>
    </w:p>
    <w:p>
      <w:pPr>
        <w:pStyle w:val="Normal"/>
        <w:ind w:firstLine="720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Wednesday 10/14 – period 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720"/>
        <w:rPr>
          <w:lang w:val="en-US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1.55pt;width:153.95pt;height:36.95pt;mso-wrap-style:none;v-text-anchor:middle" type="_x0000_t172">
            <v:path textpathok="t"/>
            <v:textpath on="t" fitshape="t" string="Class Wiki Page" style="font-family:&quot;Impact&quot;;font-size:2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lang w:val="en-US"/>
        </w:rPr>
        <w:t xml:space="preserve">Sign in to </w:t>
      </w:r>
      <w:hyperlink r:id="rId4">
        <w:r>
          <w:rPr>
            <w:rStyle w:val="InternetLink"/>
            <w:lang w:val="en-US"/>
          </w:rPr>
          <w:t>www.wikispaces.com</w:t>
        </w:r>
      </w:hyperlink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using your username and password</w:t>
      </w:r>
    </w:p>
    <w:p>
      <w:pPr>
        <w:pStyle w:val="Normal"/>
        <w:ind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5"/>
      <w:type w:val="nextPage"/>
      <w:pgSz w:w="12240" w:h="15840"/>
      <w:pgMar w:left="1440" w:right="108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  <w:t>AP U.S. Gov’t &amp; Politics</w:t>
    </w:r>
  </w:p>
  <w:p>
    <w:pPr>
      <w:pStyle w:val="Normal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  <w:t>Ms. Eb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er.org/" TargetMode="External"/><Relationship Id="rId3" Type="http://schemas.openxmlformats.org/officeDocument/2006/relationships/hyperlink" Target="http://www.learner.org/" TargetMode="External"/><Relationship Id="rId4" Type="http://schemas.openxmlformats.org/officeDocument/2006/relationships/hyperlink" Target="http://www.wikispaces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6:57:00Z</dcterms:created>
  <dc:creator>William Ebner</dc:creator>
  <dc:description/>
  <cp:keywords/>
  <dc:language>en-US</dc:language>
  <cp:lastModifiedBy>mebner</cp:lastModifiedBy>
  <cp:lastPrinted>2010-01-11T11:57:00Z</cp:lastPrinted>
  <dcterms:modified xsi:type="dcterms:W3CDTF">2010-01-11T16:57:00Z</dcterms:modified>
  <cp:revision>2</cp:revision>
  <dc:subject/>
  <dc:title>AP U</dc:title>
</cp:coreProperties>
</file>